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ам пишут</w:t>
      </w:r>
    </w:p>
    <w:p>
      <w:pPr>
        <w:pStyle w:val="Normal"/>
        <w:rPr/>
      </w:pPr>
      <w:r>
        <w:rPr/>
      </w:r>
    </w:p>
    <w:p>
      <w:pPr>
        <w:pStyle w:val="Normal"/>
        <w:rPr/>
      </w:pPr>
      <w:r>
        <w:rPr/>
      </w:r>
    </w:p>
    <w:p>
      <w:pPr>
        <w:pStyle w:val="Normal"/>
        <w:rPr/>
      </w:pPr>
      <w:r>
        <w:rPr/>
        <w:t>Здравствуйте, уважаемая редакция «Русского Дома»!</w:t>
      </w:r>
    </w:p>
    <w:p>
      <w:pPr>
        <w:pStyle w:val="Normal"/>
        <w:rPr/>
      </w:pPr>
      <w:r>
        <w:rPr/>
        <w:t>Пишет Вам староста православной общины святителя Николая Чудотворца в ИК-1 города Костромы Сергей Максимов. Хочу Вас поблагодарить от всей нашей общины за то, что Вы присылаете нам журнал "Русский Дом". У нас он пользуется очень большим спросом, читают постоянно, от корки до корки. У нас сейчас формируется православная видеотека. Строится новое здание православной библиотеки. Есть 25 видеокассет, 6 из которых вашего издательства: "Наступление сатанизма", "Дивеево", "Сестры", "Русский крест", "Старец Николай", "Утешители". В этом году 28 марта был освящён наш храм свт. Николая Чудотворца, который построили сами заключённые. Надеемся, что Вам удастся расширить распространение «Русского Дома». Если бы Ваш журнал рассылался во все детские дома, школы, интернаты, лагеря, то, наверно, уровень преступности был ниже.</w:t>
      </w:r>
    </w:p>
    <w:p>
      <w:pPr>
        <w:pStyle w:val="Normal"/>
        <w:rPr/>
      </w:pPr>
      <w:r>
        <w:rPr/>
        <w:t>Да поможет Вам Бог в богоугодных делах!</w:t>
      </w:r>
    </w:p>
    <w:p>
      <w:pPr>
        <w:pStyle w:val="Normal"/>
        <w:rPr/>
      </w:pPr>
      <w:r>
        <w:rPr/>
        <w:t>Да подаст Вам сил и терпения в борьбе с силами зла!</w:t>
      </w:r>
    </w:p>
    <w:p>
      <w:pPr>
        <w:pStyle w:val="Normal"/>
        <w:rPr/>
      </w:pPr>
      <w:r>
        <w:rPr/>
        <w:t>Низкий Вам поклон от всей нашей православной общины.</w:t>
      </w:r>
    </w:p>
    <w:p>
      <w:pPr>
        <w:pStyle w:val="Normal"/>
        <w:rPr/>
      </w:pPr>
      <w:r>
        <w:rPr/>
      </w:r>
    </w:p>
    <w:p>
      <w:pPr>
        <w:pStyle w:val="Normal"/>
        <w:rPr/>
      </w:pPr>
      <w:r>
        <w:rPr/>
        <w:t>Для желающих помочь общине:</w:t>
      </w:r>
    </w:p>
    <w:p>
      <w:pPr>
        <w:pStyle w:val="Normal"/>
        <w:rPr/>
      </w:pPr>
      <w:r>
        <w:rPr/>
        <w:t xml:space="preserve">156023, г. Кострома. ИК-1,  ул. Петра Щербины, 21. </w:t>
      </w:r>
    </w:p>
    <w:p>
      <w:pPr>
        <w:pStyle w:val="Normal"/>
        <w:rPr/>
      </w:pPr>
      <w:r>
        <w:rPr/>
        <w:t>Община свт. Николая Чудотворца.</w:t>
      </w:r>
    </w:p>
    <w:p>
      <w:pPr>
        <w:pStyle w:val="Normal"/>
        <w:rPr/>
      </w:pPr>
      <w:r>
        <w:rPr/>
      </w:r>
    </w:p>
    <w:p>
      <w:pPr>
        <w:pStyle w:val="Normal"/>
        <w:rPr/>
      </w:pPr>
      <w:r>
        <w:rPr/>
        <w:t>Прихожане храма свт. Николая в ИТК г Кострома</w:t>
      </w:r>
    </w:p>
    <w:p>
      <w:pPr>
        <w:pStyle w:val="Normal"/>
        <w:rPr/>
      </w:pPr>
      <w:r>
        <w:rPr/>
        <w:t>--------------------------------------------------------------------</w:t>
      </w:r>
    </w:p>
    <w:p>
      <w:pPr>
        <w:pStyle w:val="Normal"/>
        <w:rPr/>
      </w:pPr>
      <w:r>
        <w:rPr/>
        <w:t>Здравствуй, уважаемая редакция</w:t>
      </w:r>
    </w:p>
    <w:p>
      <w:pPr>
        <w:pStyle w:val="Normal"/>
        <w:rPr/>
      </w:pPr>
      <w:r>
        <w:rPr/>
        <w:t xml:space="preserve"> </w:t>
      </w:r>
      <w:r>
        <w:rPr/>
        <w:t>"Русского Дома"!</w:t>
      </w:r>
    </w:p>
    <w:p>
      <w:pPr>
        <w:pStyle w:val="Normal"/>
        <w:rPr/>
      </w:pPr>
      <w:r>
        <w:rPr/>
        <w:t>Я являюсь постоянным читателем Вашего журнала, и проблемы, о которых говорят на его страницах, мне очень близки. Я сам часто думаю над вопросами веры, о будущем России, взаимоотношениях Церкви и государства.</w:t>
      </w:r>
    </w:p>
    <w:p>
      <w:pPr>
        <w:pStyle w:val="Normal"/>
        <w:rPr/>
      </w:pPr>
      <w:r>
        <w:rPr/>
        <w:t>В №11 "Русского Дома" за 2005 год в "Слове редактора" прочитал обращение А.Н. Крутова, в котором говорится о важной роли Православия в истории России и о том, какое место наша вера занимает сейчас в жизни русского народа.</w:t>
      </w:r>
    </w:p>
    <w:p>
      <w:pPr>
        <w:pStyle w:val="Normal"/>
        <w:rPr/>
      </w:pPr>
      <w:r>
        <w:rPr/>
        <w:t>Пользуясь тем, что наши сограждане и их мудрые руководители постепенно забывают о своих православных корнях, на территорию России вторгается множество сект, в том числе и тоталитарных. Очень хочется, чтобы даже атеисты поняли значимость Православия и направили свою деятельность на пользу обществу, не борясь с религией, не воюя с Русской Православной Церковью, а уважая ее. Иначе мы будем пособниками тех, кто распространяет чуждые нашей культуре секты и вероучения, занимает пространство, исторически отведённое Православию.</w:t>
      </w:r>
    </w:p>
    <w:p>
      <w:pPr>
        <w:pStyle w:val="Normal"/>
        <w:rPr/>
      </w:pPr>
      <w:r>
        <w:rPr/>
        <w:t>В заключение хочется сказать, что на территории Российской Федерации проживают народы, исповедующие не только Православие, но и они должны осознать важность сохранения исторических корней нашего государства и уважать Русскую Православную Церковь.</w:t>
      </w:r>
    </w:p>
    <w:p>
      <w:pPr>
        <w:pStyle w:val="Normal"/>
        <w:rPr/>
      </w:pPr>
      <w:r>
        <w:rPr/>
        <w:t>С уважением и благодарностью,</w:t>
      </w:r>
    </w:p>
    <w:p>
      <w:pPr>
        <w:pStyle w:val="Normal"/>
        <w:rPr/>
      </w:pPr>
      <w:r>
        <w:rPr/>
        <w:t>Олег Иванов, г. Калуга</w:t>
      </w:r>
    </w:p>
    <w:p>
      <w:pPr>
        <w:pStyle w:val="Normal"/>
        <w:rPr/>
      </w:pPr>
      <w:r>
        <w:rPr/>
        <w:t>-----------------------------------------------</w:t>
      </w:r>
    </w:p>
    <w:p>
      <w:pPr>
        <w:pStyle w:val="Normal"/>
        <w:rPr/>
      </w:pPr>
      <w:r>
        <w:rPr/>
        <w:t>Здравствуйте, все добрые люди, создавшие и выпускающие такой хороший журнал!</w:t>
      </w:r>
    </w:p>
    <w:p>
      <w:pPr>
        <w:pStyle w:val="Normal"/>
        <w:rPr/>
      </w:pPr>
      <w:r>
        <w:rPr/>
        <w:t>Пишет Вам заключённый колонии строгого режима, русский парень, принявший Православие как истину, не подлежащую сомнению. Сегодня у меня большая радость: ко мне в руки попал 12-й номер Вашего журнала за 2002 год. Я первый раз прочитал то, что сам думал и думаю о нашей жизни. До сегодняшнего дня я считал, что людей с такими взглядами на жизнь, как у меня, осталось очень мало. Мне редко удавалось с кем-нибудь поговорить о том, о чём Вы пишете. Только люди старшего поколения понимали меня. Когда мне  было 24 года, я слышал выступление депутата-демократа. Он говорил о том, что раньше было всё неправильно, а теперь они знают, как сделать правильно, и т.д. и т.п. Я не выдержал, выступил, и в пять минут разнёс в пух и прах всю его агитацию элементарными доводами, апелляцией к историческим событиям. Все присутствующие меня горячо поддержали. Перед отъездом депутата ко мне подошли люди из его окружения и попросили подумать над предложением работать на них. Я, конечно, отказался. Но это был единственный случай в моей жизни, когда я встретил такое понимание.</w:t>
      </w:r>
    </w:p>
    <w:p>
      <w:pPr>
        <w:pStyle w:val="Normal"/>
        <w:rPr/>
      </w:pPr>
      <w:r>
        <w:rPr/>
        <w:t>Сейчас мне 30 лет. Я попал в тюрьму, где основной массе людей всё равно, что в России происходит. И вдруг такая удача. Я увидел Ваш журнал, начал читать с середины и не смог оторваться - столько нового, столько хорошего узнал. У меня настроение улучшилось. Раз есть такие замечательные православные люди, как Вы, есть такой журнал и всё то, о чём вы пишете, значит, таких, как я, много и значит, не всё ещё потеряно! Вы не представляете, какую вселили в меня надежду, огромное спасибо Вам! Дай Бог всем здоровья и долгих лет жизни!</w:t>
      </w:r>
    </w:p>
    <w:p>
      <w:pPr>
        <w:pStyle w:val="Normal"/>
        <w:rPr/>
      </w:pPr>
      <w:r>
        <w:rPr/>
        <w:t>Я родился и вырос при социализме, но мне никто не мешал креститься и верить в Бога, поступить в Свердловское СВУ, чтобы служить Родине. Но в 1991 году из-за того, что мне надо было спасать от нищеты маму с тремя младшими братьями, я ушёл из училища и окунулся в водоворот современной жизни. Но не смог я ничего добиться в откровенном беспределе окружающей действительности. Стал пить и оказался в тюрьме.</w:t>
      </w:r>
    </w:p>
    <w:p>
      <w:pPr>
        <w:pStyle w:val="Normal"/>
        <w:rPr/>
      </w:pPr>
      <w:r>
        <w:rPr/>
        <w:t>Большое Вам спасибо ещё раз за то, что Вы есть. Если возможно, высылайте мне, пожалуйста, журнал.</w:t>
      </w:r>
    </w:p>
    <w:p>
      <w:pPr>
        <w:pStyle w:val="Normal"/>
        <w:rPr/>
      </w:pPr>
      <w:r>
        <w:rPr/>
        <w:t>С уважением</w:t>
      </w:r>
    </w:p>
    <w:p>
      <w:pPr>
        <w:pStyle w:val="Normal"/>
        <w:rPr/>
      </w:pPr>
      <w:r>
        <w:rPr/>
        <w:t>Андрей Алексеевич Кабаков.</w:t>
      </w:r>
    </w:p>
    <w:p>
      <w:pPr>
        <w:pStyle w:val="Normal"/>
        <w:rPr/>
      </w:pPr>
      <w:r>
        <w:rPr/>
        <w:t xml:space="preserve">Адрес для тех, кто хочет духовно </w:t>
      </w:r>
    </w:p>
    <w:p>
      <w:pPr>
        <w:pStyle w:val="Normal"/>
        <w:rPr/>
      </w:pPr>
      <w:r>
        <w:rPr/>
        <w:t xml:space="preserve">поддержать Андрея: </w:t>
      </w:r>
    </w:p>
    <w:p>
      <w:pPr>
        <w:pStyle w:val="Normal"/>
        <w:rPr/>
      </w:pPr>
      <w:r>
        <w:rPr/>
        <w:t>672015, г. Чита, п. Антипиха, п/я ЯГ 1415, 2 отряд.</w:t>
      </w:r>
    </w:p>
    <w:p>
      <w:pPr>
        <w:pStyle w:val="Normal"/>
        <w:rPr/>
      </w:pPr>
      <w: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6:35:00Z</dcterms:created>
  <dc:creator>Se</dc:creator>
  <dc:description/>
  <cp:keywords/>
  <dc:language>en-US</dc:language>
  <cp:lastModifiedBy>ANK</cp:lastModifiedBy>
  <dcterms:modified xsi:type="dcterms:W3CDTF">2006-01-26T11:57:00Z</dcterms:modified>
  <cp:revision>4</cp:revision>
  <dc:subject/>
  <dc:title>Нам пишут</dc:title>
</cp:coreProperties>
</file>